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5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Gazdaságunk a húszas években. A világválság és Magyarország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>Először egy megjegyzés: a lecke első részét kihúzattam, mivel szerintem vitatható, ugyanis azt bizonygatja, hogy milyen előnyei(!!) vannak Trianonnak. A tankönyvnek ez a része finoman szólva is átírásra szorul.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népszövetségi kölcsön: </w:t>
      </w:r>
      <w:r>
        <w:rPr>
          <w:i/>
          <w:lang w:val="hu-HU"/>
        </w:rPr>
        <w:t>a magyar állam 250 millió aranykorona értékben kedvező kamatozású kölcsönt vett fel, amelynek révén bevezették a pengő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pengő: </w:t>
      </w:r>
      <w:r>
        <w:rPr>
          <w:i/>
          <w:lang w:val="hu-HU"/>
        </w:rPr>
        <w:t>1927. január 1-jén vezették be ( 1 pengő = 12 500 korona ). A Horthy-korszakban értékálló, jó fizetőeszköznek bizonyu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drawing>
          <wp:inline distT="0" distB="0" distL="0" distR="0">
            <wp:extent cx="243840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hu-HU"/>
        </w:rPr>
        <w:t xml:space="preserve">       </w:t>
      </w:r>
      <w:r>
        <w:rPr>
          <w:i/>
          <w:lang w:val="hu-HU"/>
        </w:rPr>
        <w:drawing>
          <wp:inline distT="0" distB="0" distL="0" distR="0">
            <wp:extent cx="2438400" cy="110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1930. szeptember elsejei tüntetés: </w:t>
      </w:r>
      <w:r>
        <w:rPr>
          <w:i/>
          <w:lang w:val="hu-HU"/>
        </w:rPr>
        <w:t>a szociáldemokraták tüntetést szerveztek a munkanélküliség és az alacsony bérek ellen, amit a hatóságok betiltottak. A kommunisták biztatására azonban a tömeg összecsapott a rendőrökkel. ( Egy halott, hetven sebesült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szürke eminenciás: </w:t>
      </w:r>
      <w:r>
        <w:rPr>
          <w:i/>
          <w:lang w:val="hu-HU"/>
        </w:rPr>
        <w:t>olyan történelmi személyekre szokták mondani, akik kerülik a látványos szereplést, de jelentős befolyásuk van az események menetére. A tankönyv Bethlen Istvánra alakalmazza ezt a jelzőt, mivel lemondását követően továbbra is Horthy tanácsadója és bizalmasa marad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drawing>
          <wp:inline distT="0" distB="0" distL="0" distR="0">
            <wp:extent cx="1524000" cy="218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lecke tömör összefoglal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 xml:space="preserve">Az ország sok évnyi szenvedés után romokban állt. A kormányzóválasztás után kialakult a Horthy-rendszer politikai berendezkedése. Ezután a gazdaságot kellett talpra állítani, ami nagyon nehéz volt a nyersanyag- és energiaforrások nagy részének elvesztése miatt. A legnagyobb problémát az </w:t>
      </w:r>
      <w:r>
        <w:rPr>
          <w:i/>
          <w:u w:val="single"/>
          <w:lang w:val="hu-HU"/>
        </w:rPr>
        <w:t>infláció</w:t>
      </w:r>
      <w:r>
        <w:rPr>
          <w:i/>
          <w:lang w:val="hu-HU"/>
        </w:rPr>
        <w:t xml:space="preserve"> jelentette, a korona teljesen elértéktelenedett. Hosszas tárgyalások után a Bethlen-kormány végre 250 millió aranykorona értékű népszövetségi kölcsönt kapott, amit a következőkre használt fel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bevezette az új fizetőeszközt, a </w:t>
      </w:r>
      <w:r>
        <w:rPr>
          <w:i/>
          <w:u w:val="single"/>
          <w:lang w:val="hu-HU"/>
        </w:rPr>
        <w:t>pengőt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órházakat és iskolákat épített</w:t>
      </w:r>
    </w:p>
    <w:p>
      <w:pPr>
        <w:pStyle w:val="Normal"/>
        <w:jc w:val="both"/>
        <w:rPr/>
      </w:pPr>
      <w:r>
        <w:rPr>
          <w:i/>
          <w:lang w:val="hu-HU"/>
        </w:rPr>
        <w:t xml:space="preserve">Mindezek mellett kénytelen volt a kormány </w:t>
      </w:r>
      <w:r>
        <w:rPr>
          <w:i/>
          <w:u w:val="single"/>
          <w:lang w:val="hu-HU"/>
        </w:rPr>
        <w:t>magas adókat</w:t>
      </w:r>
      <w:r>
        <w:rPr>
          <w:i/>
          <w:lang w:val="hu-HU"/>
        </w:rPr>
        <w:t xml:space="preserve"> kivetni. </w:t>
      </w:r>
    </w:p>
    <w:p>
      <w:pPr>
        <w:pStyle w:val="Normal"/>
        <w:jc w:val="both"/>
        <w:rPr/>
      </w:pPr>
      <w:r>
        <w:rPr>
          <w:i/>
          <w:lang w:val="hu-HU"/>
        </w:rPr>
        <w:t xml:space="preserve">Az intézkedések hatására az ország </w:t>
      </w:r>
      <w:r>
        <w:rPr>
          <w:i/>
          <w:u w:val="single"/>
          <w:lang w:val="hu-HU"/>
        </w:rPr>
        <w:t>fejlődni kezdett</w:t>
      </w:r>
      <w:r>
        <w:rPr>
          <w:i/>
          <w:lang w:val="hu-HU"/>
        </w:rPr>
        <w:t xml:space="preserve">, újból világszínvonalú termékeket gyártottak. </w:t>
      </w:r>
    </w:p>
    <w:p>
      <w:pPr>
        <w:pStyle w:val="Normal"/>
        <w:jc w:val="both"/>
        <w:rPr/>
      </w:pPr>
      <w:r>
        <w:rPr>
          <w:i/>
          <w:lang w:val="hu-HU"/>
        </w:rPr>
        <w:t xml:space="preserve">Ezt a fejlődést vágta ketté a </w:t>
      </w:r>
      <w:r>
        <w:rPr>
          <w:i/>
          <w:u w:val="single"/>
          <w:lang w:val="hu-HU"/>
        </w:rPr>
        <w:t>világgazdasági válság</w:t>
      </w:r>
      <w:r>
        <w:rPr>
          <w:i/>
          <w:lang w:val="hu-HU"/>
        </w:rPr>
        <w:t>. Magyarországon a válság két formában jelentkezett:</w:t>
      </w:r>
    </w:p>
    <w:p>
      <w:pPr>
        <w:pStyle w:val="Normal"/>
        <w:jc w:val="both"/>
        <w:rPr/>
      </w:pPr>
      <w:r>
        <w:rPr>
          <w:i/>
          <w:u w:val="single"/>
          <w:lang w:val="hu-HU"/>
        </w:rPr>
        <w:t>pénzügyi válság</w:t>
      </w:r>
      <w:r>
        <w:rPr>
          <w:i/>
          <w:lang w:val="hu-HU"/>
        </w:rPr>
        <w:t xml:space="preserve"> – a bankok kivitték tőkéjüket, az ország fizetésképtelenné vált</w:t>
      </w:r>
    </w:p>
    <w:p>
      <w:pPr>
        <w:pStyle w:val="Normal"/>
        <w:jc w:val="both"/>
        <w:rPr/>
      </w:pPr>
      <w:r>
        <w:rPr>
          <w:i/>
          <w:u w:val="single"/>
          <w:lang w:val="hu-HU"/>
        </w:rPr>
        <w:t>mezőgazdasági válság</w:t>
      </w:r>
      <w:r>
        <w:rPr>
          <w:i/>
          <w:lang w:val="hu-HU"/>
        </w:rPr>
        <w:t xml:space="preserve"> – a búza ára harmadára esett ( 24 pengőről 8 pengő/mázsa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eladósodott gazdák nem kaptak újabb hiteleket, a régieket pedig nem tudták fizetni, ezért sokan elvesztették mindenüke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A tömegek elégedetlenkedni kezdtek, </w:t>
      </w:r>
      <w:r>
        <w:rPr>
          <w:i/>
          <w:u w:val="single"/>
          <w:lang w:val="hu-HU"/>
        </w:rPr>
        <w:t>1930 szeptember elsején</w:t>
      </w:r>
      <w:r>
        <w:rPr>
          <w:i/>
          <w:lang w:val="hu-HU"/>
        </w:rPr>
        <w:t xml:space="preserve"> nagy tüntetés robbant ki Budapesten. Aktivizálták magukat a szélsőbal és szélsőjobboldali pártok. Emiatt Bethlen Istvánnak </w:t>
      </w:r>
      <w:r>
        <w:rPr>
          <w:i/>
          <w:u w:val="single"/>
          <w:lang w:val="hu-HU"/>
        </w:rPr>
        <w:t>le kellett mondania</w:t>
      </w:r>
      <w:r>
        <w:rPr>
          <w:i/>
          <w:lang w:val="hu-HU"/>
        </w:rPr>
        <w:t xml:space="preserve"> 1931 augusztusába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rdések és válaszok a leckéhez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lyen gazdasági következményei voltak Trianonnak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Hatalmas jóvátételt kellett fizetnünk. Elvesztettük nyersanyag- és energiakincsünk nagy részét. Közlekedési hálózatunk felbomlott. Megszűnt az addigi élénk kereskedelem, amely a történelmi Magyarországon belül működött. Mindezt tetézte a hatalmas infláció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lyen pénzreformra került sor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elértéktelenedett koronát a népszövetségi kölcsön segítségével lecserélték a pengőre. A pengő konvertibilis valutának számított, azaz külföldön is szívesen elfogadtá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lyen sajátosságai voltak a válságnak hazánkban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agyarországon nem volt olyan fejlett az ipar, mint Nyugat-Európában és Amerikában, ezért a túltermelési válság nem volt olyan nagyarányú ( így is 700 vállalat ment csődbe 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Nálunk először a bankvilágban jelentkezett a válság – nem volt tőke, így hiteleket sem lehetett felvenni. Sőt még az előfordult, hogy a bank nem tudott fizetni ( rövid időre az ország fizetésképtelenné vált 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A legnagyobb mértékű válság a mezőgazdaságban volt. A földreformot követően a húszas években a gazdák kölcsönöket vettek fel, hogy fejlesszék gazdaságukat. Az árak zuhanása miatt most nem volt elég jövedelmük, hogy tovább fizessék a részleteket, ezért tönkrementek.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lyen politikai következményei voltak a válságnak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emberek elégedetlenkedni kezdtek, tüntetések, sztrájkok törtek ki. A szélsőséges pártok megerősödtek, Bethlen István miniszterelnök kénytelen volt lemondani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26:00Z</dcterms:created>
  <dc:creator>Kocsis Csaba</dc:creator>
  <dc:description/>
  <cp:keywords/>
  <dc:language>en-US</dc:language>
  <cp:lastModifiedBy>Kocsis Csaba</cp:lastModifiedBy>
  <dcterms:modified xsi:type="dcterms:W3CDTF">2010-11-22T19:01:00Z</dcterms:modified>
  <cp:revision>8</cp:revision>
  <dc:subject/>
  <dc:title>15</dc:title>
</cp:coreProperties>
</file>